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rPr>
      </w:pPr>
      <w:r>
        <w:rPr>
          <w:rFonts w:cs="Verdana" w:ascii="Verdana" w:hAnsi="Verdana"/>
          <w:b/>
          <w:u w:val="single"/>
        </w:rPr>
        <w:t>New Multimedia Items</w:t>
      </w:r>
    </w:p>
    <w:p>
      <w:pPr>
        <w:pStyle w:val="Normal"/>
        <w:jc w:val="center"/>
        <w:rPr>
          <w:rFonts w:ascii="Verdana" w:hAnsi="Verdana" w:cs="Verdana"/>
          <w:b/>
          <w:b/>
          <w:u w:val="single"/>
        </w:rPr>
      </w:pPr>
      <w:r>
        <w:rPr>
          <w:rFonts w:cs="Verdana" w:ascii="Verdana" w:hAnsi="Verdana"/>
          <w:b/>
          <w:u w:val="single"/>
        </w:rPr>
        <w:t>February 2008</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AUDIO-BOOK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CD F SCO  THE ALCHEMYST: THE SECRETS OF THE IMMORTAL NICHOLAS FLAMEL  Fifteen-year-old twins, Sophie and Josh, find themselves caught up in the deadly struggle between rival alchemists, Nicholas Flamel and John Dee, over the possession of an ancient book that holds the secret formulas for alchemy and everlasting lif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D F BRO (“playaway”)  JANE EYRE Charlotte Bronte's classic novel "Jane Eyre" in audio book format tells the tale of a young woman who becomes a governess for the daughter of the powerful Mr. Rochester, and falls in love with him not knowing of the terrible secret he hold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D F GOL (“playaway”)    LORD OF THE FLIES  Sir William Golding reads his novel about a group of British school boys, stranded on a tropical island after a plane crash, who attempt to form a civilized society that descends into brutal anarch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D F BUR (“playaway”)    TARZAN OF THE APES  Tarzan, orphaned as an infant, is raised by a tribe of great apes in the jungles of Africa and grows to become Lord of the Jungle, until his domain is disturbed by civilized peop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D F GRA (“playaway”)    WIND IN THE WILLOWS  Kenneth Grahame's classic novel "The Wind in the Willows" that features four animal friends--Toad, Mole, Rat, and Badger--who live along a river in the English countrys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FILM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VD 92 LIN (SOC ST 8)  ABRAHAM LINCOLN: PRESERVING THE UNION  Rare footage, new research and exclusive interviews go behond the myths to bring this man's story to life. Part of "The People You Thought You Knew" series. (donated by Social Studies tchr. / dep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786.7 ANI (MUSIC)  ANIMUSIC 2: A NEW COMPUTER ANIMATION VIDEO ALBUM  Contains eight music videos created by combining computer animation with digitally created songs, including "Starship Groove," "Pogo Sticks," "Resonant Chamber," "Cathedral Pictures," "Pipe Dream 2," "Fiber Bundle," "Gyro Drums," and "Heavy Lig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973.3 CRO (SOC ST 8)  THE CROSSING  (replacement) A dramatization of the battle of Trenton in which George Washington led an army of colonists against a garrison of Hessian mercena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973 FOU (SOC ST 8)  FOUNDING FATHERS: THE MEN WHO SHAPED OUR NATION AND CHANGED THE WORLD  vol. 1. Rebels-- with a cause / directed by Mark Hufnail ; Taking liberties / directed by Melissa Jo Peltier -- vol. 2. You say you want a revolution? / directed by Melissa Jo Peltier ; Healthy constitution / directed by Mark Hufnail. Uses the words and writings of the men who forged the United States to offer an intimate view of pivotal events and personalities in the creation of the nation. (donated by Social Studies tchr. / dep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HS 92 WAS (SOC ST 8)  GEORGE WASHINGTON: AMERICAN REVOLUTIONARY  Presents a biographical profile of George Washington, the first president of the United States. (donated by Social Studies tchr. / dep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782.81 GUY (MUSIC)  GUYS AND DOLLS  Love takes New York City slicker Sky Masterson by surprise after his gambling partner, Nathan Detroit, bets him that Sky cannot seduce the pretty new missionary in the neighborhood.  Includes two documentaries and a scrapboo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HS 980 LAT (SPANISH)  LATIN AMERICA: THE PEOPLE  Visits the people of Latin America and discusses their history, ancient civilizations, religions, and contemporary economy and cul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780 YOU (MUSIC)  LEONARD BERNSTEIN’S YOUNG PEOPLE’S CONCERTS WITH THE NEW YORK PHILHARMONIC  Presents twenty-five of Leonard Bernstein's 1958-70 "Young People's Concerts," in which the conductor-composer leads performances by the New York Philharmonic Orchestra and teaches about classical, jazz, folk, opera, Latin American, and other kinds of music; musical forms and concepts; and composers such as Igor Stravinsky and Hector Berlio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917.804 LEW (SOC ST 8)  LEWIS &amp; CLARK: GREAT JOURNEY WEST  Presents a historical reenactment of Lewis and Clark's early nineteenth-century expedition into the uncharted American West. (donated by Social Studies tchr. / dep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VD 940.53 PAP (LANG ARTS 8)  PAPER CLIPS  Looks at the efforts of students and faculty at Whitwell Middle School in Tennessee to collect six million paper clips as a means of understanding the scope of the Jewish Holocau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HS 92 CLE (SPANISH)  ROBERTO CLEMENTE: PUERTO RICAN BASEBALL GREAT  Examines the life and career of Roberto Clemente, discussing his early life in Puerto Rico, his professional career which led to his becoming the Hispanic voted into baseball's Hall of Fame, andhis death in a plane cras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HS 947 RUS (SOC ST 9)  RUSSIA’S LAST TSAR  Tells the magnificent tragic story of the Romanovs, using newly discovered photographs and rare film footage long locked away in official archiv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460 SPA (SPANISH) SPAIN: EVERYTHING UNDER THE SUN (replacement)  Experience the contrasts of a country filled with castles and whitewashed houses; where bullfighting coexists with the castinets of Flamenco dancing and where the food reflects the flavor of Spain. (donated by Spanish tchr. / dep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VD 909 SPA (SPANISH)  SPANISH-SPEAKING WORLD  Investigates the countries, people, and cultural diversity of the Spanish-speaking wor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92 GLE (MUSIC)  TOUCH THE SOUND: A SOUND JOURNEY WITH EVELYN GLENNIE  Documents the life and music of Evelyn Glennie, a Scottish percussionist whose profound hearing loss has led her to explore music through her other senses, especially tou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973.6 UND (SOC ST 8)  UNDERGROUND RAILROAD  A new documentary that unveils the history, heroes, and villians of the Abolitionist movement. (donated by Social Studies tchr. / dep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VD 973.5 WAR (SOC ST 8)  THE WAR OF 1812  A History Channel Presents presentation, this two-disc DVD includes First Invasion: The War of 1812; Save Our History: Star-Spangled Banner; The battle of New Orleans; Andrew Jackson: A Man for the People; and The Ironclad. (donated by Social Studies tchr. / dep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2:50:00Z</dcterms:created>
  <dc:creator>Staff409</dc:creator>
  <dc:description/>
  <cp:keywords/>
  <dc:language>en-US</dc:language>
  <cp:lastModifiedBy>Staff409</cp:lastModifiedBy>
  <cp:lastPrinted>2008-02-26T15:51:00Z</cp:lastPrinted>
  <dcterms:modified xsi:type="dcterms:W3CDTF">2008-02-27T18:06:00Z</dcterms:modified>
  <cp:revision>13</cp:revision>
  <dc:subject/>
  <dc:title>PLAYAWAYS</dc:title>
</cp:coreProperties>
</file>